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- 2017  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PH2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shd w:fill="FFFFFF" w:val="clear"/>
                <w:lang w:val="en-US" w:eastAsia="en-US"/>
              </w:rPr>
              <w:t>SEMICONDUCTOR PHYSICS II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AU"/>
              </w:rPr>
              <w:t>Elaborate the Full wave rectifier circuit using center tapped transformer and PN dio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I-V characteristics of PN diode with neat circui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AU"/>
              </w:rPr>
            </w:pPr>
            <w:r>
              <w:rPr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AU"/>
              </w:rPr>
              <w:t>Discuss in detail the Field Effect Transistor and its I-V characteristics</w:t>
            </w:r>
            <w:r>
              <w:rPr>
                <w:bCs/>
                <w:color w:val="000000"/>
                <w:lang w:val="en-IN"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AU"/>
              </w:rPr>
              <w:t>Describe the Bipolar Junction Transistor and its I-V characteristics</w:t>
            </w:r>
            <w:r>
              <w:rPr>
                <w:bCs/>
                <w:color w:val="000000"/>
                <w:lang w:val="en-IN"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transducer with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IN"/>
              </w:rPr>
            </w:pPr>
            <w:r>
              <w:rPr>
                <w:bCs/>
                <w:color w:val="000000"/>
                <w:lang w:val="en-IN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IN"/>
              </w:rPr>
            </w:pPr>
            <w:r>
              <w:rPr>
                <w:bCs/>
                <w:color w:val="000000"/>
                <w:sz w:val="22"/>
                <w:szCs w:val="22"/>
                <w:lang w:val="en-IN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en-IN"/>
              </w:rPr>
              <w:t>Summarize the I-V characteristics of Silicon controlled rectifier with neat diagram</w:t>
            </w:r>
            <w:r>
              <w:rPr>
                <w:color w:val="000000"/>
                <w:lang w:val="en-AU"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I-V characteristics of DIAC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en-IN"/>
              </w:rPr>
              <w:t>Discuss the IV characteristics of TRIAC with neat diagram</w:t>
            </w:r>
            <w:r>
              <w:rPr>
                <w:color w:val="000000"/>
                <w:lang w:val="en-AU"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principle of solar cell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working principles of Light Emitting Diode with neat diagram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principles of Liquid Crystal Display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working principles of Varactor Diode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principles of Gunn Diode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 the various advanced measuring instruments with a neat sketc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working principle of optocouplers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2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07T06:28:00Z</dcterms:modified>
  <cp:revision>18</cp:revision>
  <dc:subject/>
  <dc:title/>
</cp:coreProperties>
</file>